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лгоритм решения задачи на построение</w:t>
        <w:br/>
        <w:t>с помощью геометрических преобраз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Сделать эскиз решения (требуемой фигуры). Если не получается, то задачу решить не сможем (ибо не ведаем, что творим).</w:t>
      </w:r>
    </w:p>
    <w:p>
      <w:pPr>
        <w:pStyle w:val="Normal"/>
        <w:rPr/>
      </w:pPr>
      <w:r>
        <w:rPr/>
        <w:t>На этом рисунке нужно отметить (или пририсовать к нему) исходные данные (заданные объекты).</w:t>
      </w:r>
    </w:p>
    <w:p>
      <w:pPr>
        <w:pStyle w:val="Normal"/>
        <w:rPr/>
      </w:pPr>
      <w:r>
        <w:rPr/>
        <w:t>То есть, рисование эскиза начинается «с конца». Если сначала нарисовать заданные объекты, то рисунок искомой фигуры может просто не получиться, т.к. для произвольно нарисованных исходных объектов задача может не иметь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рисунку следует определить все симметрии искомой фигуры (или её ключевой части). Повторимся: симметрии именно искомой фигуры, а не исход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язать найденные симметрии с исходными данными, определив, какие из симметрий реализуемы при имеющихся исходных данных (например, доступна ли ось или точка симметрии, центр вращения и п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рать из доступных те симметрии, которые порождают ключевые элементы для решения (точки, отрезки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полнить соответствующие преобразования и найти ключевые элементы решения. После этого начертить искомую фигуру.</w:t>
      </w:r>
    </w:p>
    <w:p>
      <w:pPr>
        <w:pStyle w:val="Normal"/>
        <w:rPr/>
      </w:pPr>
      <w:r>
        <w:rPr/>
        <w:t>При необходимости преобразования могут быть выполнены несколько раз. Также при необходимости могут быть выполнены традиционные геометрические по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обходимо исследовать полученное решение для различных представлений исходных данных. Цель – выявить исходные данные, при которых задача не имеет решения и пояснить это; выявить неочевидные решения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9:46:00Z</dcterms:created>
  <dc:creator>Admin</dc:creator>
  <dc:description/>
  <cp:keywords/>
  <dc:language>en-US</dc:language>
  <cp:lastModifiedBy>Admin</cp:lastModifiedBy>
  <dcterms:modified xsi:type="dcterms:W3CDTF">2018-01-14T20:15:00Z</dcterms:modified>
  <cp:revision>14</cp:revision>
  <dc:subject/>
  <dc:title> </dc:title>
</cp:coreProperties>
</file>